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Тезисы к проекту «Какая паста лучше»</w:t>
        <w:br/>
        <w:t>обучающейся 2б класса Хуснутдиновой Наргиз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Научный руководитель: учитель начальных классов Л.Ф. Ермалае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ОБУ СОШ д. Улукулево</w:t>
      </w:r>
    </w:p>
    <w:p>
      <w:pPr>
        <w:pStyle w:val="Style15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ворят, человек здоров, пока здоровы его зубы.  Соблюдение гигиены полости рта было актуально еще в древности. Здоровые зубы помогают лучше пережевывать пищу. Когда зубы испорчены горячая и холодная пища вызывает сильную боль. Для того чтобы зубы сохранить здоровыми обязательно, нужно чистить зубы хорошей зубной пастой. В наших магазинах много разных зубных паст. Какую же зубную пасту выбрать, чтобы не испортить зубы?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ь моего исследования -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явить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учшую зубную пасту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адачи: познакомиться с историей появления зубной пасты; изучить литературу о том, как люди чистят зубы, чем  чистят зубы; сравнить влияние уксусной кислоты на разные зубные пасты; провести анкетирование среди учащихся нашей школы; составить правила как правильно чистить зубы. </w:t>
      </w:r>
    </w:p>
    <w:p>
      <w:pPr>
        <w:pStyle w:val="Style15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поминание об уходе за зубами и соответствующих средствах встречается уже в письменных источниках Древнего Египта. В Древней  Индии использовали "палочку для зубов". Но заслуга дальнейшего совершенствования непосредственно зубной пасты принадлежит самым продвинутым в то время народам грекам и римлянам. Например, для полоскания зубов они использовали кровь черепахи. Петр I велел боярам чистить зубы толченым мелом и влажной тряпочкой. Зубной порошок, а затем и зубная паста, наиболее приближенные к современным, впервые появились в конце 18 века в Великобритании. Наиболее важным открытием 20 века в этой области можно считать введение в состав зубных паст соединений фтора, которые способствуют укреплению эмали. Самым распространенным средством был древесный угольный порошок, его получали, пережигая берёзовые дров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убы - это твердые костные образования, а снаружи покрыты слоем эмали. Эмаль предохраняет зубы от попадания микробов. Чтобы сохранить зубы, за ними необходимо правильно ухаживать. Зубы нужно чистить дважды в день: утром и вечером, перед сном. Берегут ли зубы мои ровесники? Какую зубную пасту предпочитают мои одноклассники? Для этого было проведено анкетирование учащихся. Наиболее популярные марки зубных паст были проверены в ходе эксперимента «Влияние зубных паст на сохранение эмали зубов». Сформулированы правила чистки зубов. Опыты  позволили мне сделать вывод, что наиболее твердой остается яичная скорлупа у яйца, намазанной золой. Результаты опроса  показали, что учащиеся нашей школы чаще покупают зубную пасту «</w:t>
      </w:r>
      <w:r>
        <w:rPr>
          <w:rFonts w:cs="Times New Roman" w:ascii="Times New Roman" w:hAnsi="Times New Roman"/>
          <w:sz w:val="28"/>
          <w:szCs w:val="28"/>
          <w:lang w:val="en-US"/>
        </w:rPr>
        <w:t>Colgate</w:t>
      </w:r>
      <w:r>
        <w:rPr>
          <w:rFonts w:cs="Times New Roman" w:ascii="Times New Roman" w:hAnsi="Times New Roman"/>
          <w:sz w:val="28"/>
          <w:szCs w:val="28"/>
        </w:rPr>
        <w:t>». Для всех сверстников составлена памятка «Правила чистки зубов»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8T16:58:00Z</dcterms:created>
  <dc:creator>Admin</dc:creator>
  <dc:description/>
  <cp:keywords/>
  <dc:language>en-US</dc:language>
  <cp:lastModifiedBy>Admin</cp:lastModifiedBy>
  <dcterms:modified xsi:type="dcterms:W3CDTF">2010-12-18T18:49:00Z</dcterms:modified>
  <cp:revision>4</cp:revision>
  <dc:subject/>
  <dc:title/>
</cp:coreProperties>
</file>